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716685928"/>
      <w:bookmarkStart w:id="1" w:name="__Fieldmark__0_71668592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716685928"/>
      <w:bookmarkStart w:id="3" w:name="__Fieldmark__1_71668592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716685928"/>
      <w:bookmarkStart w:id="5" w:name="__Fieldmark__2_71668592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716685928"/>
      <w:bookmarkStart w:id="7" w:name="__Fieldmark__3_71668592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716685928"/>
      <w:bookmarkStart w:id="9" w:name="__Fieldmark__4_71668592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